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Write an article reacting to the assassination of Archduke Franz Ferdinand of Austria – Hungary-</w:t>
      </w:r>
    </w:p>
    <w:p>
      <w:pPr>
        <w:pStyle w:val="Normal"/>
        <w:rPr/>
      </w:pPr>
      <w:r>
        <w:rPr>
          <w:rFonts w:cs="Arial" w:ascii="Arial" w:hAnsi="Arial"/>
          <w:color w:val="000000"/>
          <w:sz w:val="20"/>
          <w:szCs w:val="20"/>
        </w:rPr>
        <w:t>The archduke and leader of Austria-Hungary was just assassinated by a member of the Black Hand.  Austria-Hungary blames Serbia for this assassination because it happened in Serbia while the Archduke was visiting Serbia with his wife Sophie.  We Russian’s are now at war with Germany also because we are in an alliance with Serb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19:00Z</dcterms:created>
  <dc:creator>sheltonla</dc:creator>
  <dc:description/>
  <cp:keywords/>
  <dc:language>en-US</dc:language>
  <cp:lastModifiedBy>sheltonla</cp:lastModifiedBy>
  <dcterms:modified xsi:type="dcterms:W3CDTF">2009-01-06T15:19:00Z</dcterms:modified>
  <cp:revision>2</cp:revision>
  <dc:subject/>
  <dc:title>Write an article discussing why your nation is involved in World War I-</dc:title>
</cp:coreProperties>
</file>